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spacing w:lineRule="auto" w:line="254"/>
        <w:jc w:val="right"/>
        <w:rPr/>
      </w:pPr>
      <w:r>
        <w:rPr>
          <w:rFonts w:eastAsia="Calibri"/>
          <w:color w:val="000000"/>
          <w:sz w:val="28"/>
          <w:szCs w:val="28"/>
          <w:lang w:eastAsia="en-US"/>
        </w:rPr>
        <w:t>Приложение №49 к приказу</w:t>
      </w:r>
    </w:p>
    <w:p>
      <w:pPr>
        <w:pStyle w:val="Normal"/>
        <w:tabs>
          <w:tab w:val="clear" w:pos="708"/>
          <w:tab w:val="left" w:pos="2535" w:leader="none"/>
        </w:tabs>
        <w:spacing w:lineRule="auto" w:line="254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№ ________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Федеральное государственное автономное образовательное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учреждение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высшего образования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«КРЫМСКИЙ ФЕДЕРАЛЬНЫЙ УНИВЕРСИТЕТ                                                им. В.И. Вернадског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(ФГАОУ ВО «КФУ им. В.И. Вернадского»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струкция по охране труда </w:t>
      </w:r>
      <w:r>
        <w:rPr>
          <w:b/>
          <w:color w:val="000000"/>
          <w:sz w:val="28"/>
          <w:szCs w:val="28"/>
          <w:lang w:eastAsia="en-US"/>
        </w:rPr>
        <w:t>ИОТ</w:t>
      </w:r>
      <w:r>
        <w:rPr>
          <w:b/>
          <w:color w:val="000000"/>
          <w:sz w:val="28"/>
          <w:szCs w:val="28"/>
          <w:lang w:eastAsia="ar-SA"/>
        </w:rPr>
        <w:t xml:space="preserve">-48-2023 </w:t>
        <w:br/>
      </w:r>
      <w:r>
        <w:rPr>
          <w:rFonts w:eastAsia="Calibri"/>
          <w:b/>
          <w:color w:val="000000"/>
          <w:sz w:val="28"/>
          <w:szCs w:val="28"/>
          <w:lang w:eastAsia="zh-CN"/>
        </w:rPr>
        <w:t>для водителя легкового автомоби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ФГАОУ ВО «КФУ им. В.И. Вернадског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Симферопол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3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 применения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Настоящая инструкция устанавливает требования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ению безопасных условий труда для водителя легковог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Настоящая инструкция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для водителя легкового автомобиля разработан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нове установленных обязательных требований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ссийской Федерации, 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кже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я работ водителя легкового автомобил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в специальной оценки условий труда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нализа требований профессионального стандарта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пределения профессиональных риско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пасностей, характерных для водителя легкового автомобил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безопасных методов и приемов выполнения работ водителем легкового автомобил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ыполнение требований настоящей инструкции обязательно для водителя легкового автомобиля при выполнении им трудовых обязанностей независимо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валификаци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тажа работы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ссылки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 Инструкция разработан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новании следующих документо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точников: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1. Трудовой кодекс Российской Федерации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0.12.2001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97-ФЗ;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2. Правила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томобильном транспорте, приказ Минтруда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9.12.2020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71н;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3. Правила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при погрузочно-разгрузочных работа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мещении грузов, приказ Минтруда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8.10.2020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53н;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4. Правила по охране труда при работе с инструментом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способлениями, утвержденные приказом Министерства труда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й защиты Российской Федерации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7.11.202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35н;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2.1.5. Правила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при эксплуатации электроустановок, приказ Минтруда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5.12.2020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03н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требования охраны труда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. Настоящая Инструкция предусматривает основные требования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для водител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2. При выполнении работ водителем необходимо выполнять свои обязанност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ребованиями настоящей Инструкции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3. К выполнению работы по профессии «водитель автомобиля» допускается работник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ложе 1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ет, имеющий водительское удостоверение, прошедший обязательное психиатрическое освидетельствование, предварительный медицинский осмотр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меющий противопоказаний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оянию здоровья, имеющий необходимую теоретическую и практическую подготовку, прошедший вводны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й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 инструктажи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учивший допуск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амостоятельной работе приказом руководителя организации.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4. Водитель должен периодически проходить проверку знаний требований охраны труд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5. Водитель, допущенный к самостоятельной работе, перед началом эксплуатации легкового автомобиля обязан изучить руководство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луатации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томобиль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6. Водитель, направленный для участия в несвойственных его профессии работах, должен пройти целевой инструктаж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му выполнению предстоящих работ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7. Водителю запрещается пользоваться неисправным, неиспытанным инструментом, приспособлениям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орудованием, а также если безопасному обращению с этими инструментами, приспособлениям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орудованием о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ыл предварительно обучен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водитель должен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ыполнять работу, входящую в его обязанности или порученную руководителем, при условии, что он обучен правилам безопасного выполнения этой рабо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безопасные приемы выполнения рабо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казывать первую помощь пострадавшим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0. Водитель обязан соблюдать Правила внутреннего трудового распорядк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1.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работ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дителя легкового автомобиля могут оказывать неблагоприятное воздействи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новном следующие опасные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дные производственные фактор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движущиеся машин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ханизмы, подвижные части технологического оборудования, инструмента, перемещаемых изделий, заготовок, материал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ающие предметы (элементы технологического оборудования, инструмента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стрые кромки, заусенц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шероховатости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верхности технологического оборудования, инструмент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вышенная запыленност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газованность воздуха рабочей зон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поверхностей технологического оборудования, материал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воздуха рабочей зон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вышенный уровень шум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овышенный уровень вибра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влажность воздух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ли недостаточное естественное освещен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недостаточная освещенность рабочей зон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физические перегрузк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нервно-психические перегрузки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2. В качестве опасностей в соответствии с перечнем профессиональных рисков и опасностей транспортного участка, представляющих угрозу жизни и здоровью работников, при выполнении работ водителем могут возникнуть следующие риск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температура поверхностей оборудования (двигателя) при осмотр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ыступающие части автомобиля при осмотр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тесненных условия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 недостаточности освещ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стрые кромки, заусенцы и шероховатости на поверхностях автомобиля при осмотр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здействие вредных веществ (тосол, бензин, масла) на органы дыхания, поверхности кож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стрые кромки, заусенцы и шероховатости на поверхностях автомобиля, других устройст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способлений при заправке топливом, смазочными материалам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лаждающей жидкостью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ламенение горючих жидкостей (бензина, масла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движущиеся транспортные средства (при движении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рогам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ое возникновение технической неисправности автомобиля, находящего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вижении (при работе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)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3.13. Водитель легкового автомобиля обеспечивается спецодеждой, спецобувью и СИЗ согласно норм выдачи средств индивидуальной защиты и смывающих средств, утвержденных Порядком обеспечения работников ФГАОУ ВО «КФУ им. В.И. Вернадского» средствами индивидуальной защиты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14. При возникновении несчастного случая, микротравмы пострадавший должен постараться привлечь внимание кого-либо 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ников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изошедшему событию, при возмож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бщить о произошедшем непосредственному руководителю любым доступным для этого способом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тить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дравпункт (при наличии)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5. Водитель должен немедленно извещать своего непосредственного или вышестоящего руководителя 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юбой ситуации, угрожающей жизн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доровью людей, 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аждом несчастном случае, микротравме, происшедших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изводстве, или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худшении состояния своего здоровья,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ом числе 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явлении признаков острого профессионального заболевания (отравления)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6. При обнаружении в зоне работы несоответствий требованиям охраны труда немедленно сообщить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ом непосредственному руководителю работ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7. Для сохранения здоровья работник должен соблюдать личную гигиену. Необходимо проходить в установленные сроки медицинские осмотр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следовани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8. Перед приемом пищи обязательно мыть руки теплой водой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ылом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3.19. Для питья употреблять воду 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енсеров, чайников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Курить и принимать пищу разрешается только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пециально отведенных для этой цели местах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перед началом работы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bCs/>
          <w:color w:val="000000"/>
          <w:sz w:val="28"/>
          <w:szCs w:val="28"/>
        </w:rPr>
        <w:t>4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выездом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ю водитель должен пройти предрейсовый медосмотр и получить отметку в путевом листе; водитель, у которого установлен факт употребления алкогольных напитков или наркотических веществ,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е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пускаетс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2. Водитель, находящийся в болезненном или утомленном состоянии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лжен садиться за руль автомобиля, так как это может привести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рожно-транспортному происшествию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3. Перед выездом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ю водитель должен проверить исправность тормозов, рулевого управления, освещения, звукового сигнала, стеклоочистителей, состояние аккумулятора, отсутствие утечки топлива, масла, охлаждающей жидкости, проверить давлени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шинах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4. Водитель, направляющийся в длительный (продолжительностью более одних суток) рейс, должен пройти инструктаж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перед выездом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ловиях работ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обенностях перевозимого груз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5. Перед началом работы работник обязан надеть положенные спецодежду, спецобув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редства индивидуальной защиты, предварительно проверив 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равность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6. При нарушении целостности спецодежды, спецобув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ИЗ необходимо сообщить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ом непосредственному руководителю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7. Водитель должен проверить техническую исправност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комплектованность автомобил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8. При осмотре особое внимание обратит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тсутствие повреждений дверей, салона, сидений, ремней безопасности, зеркал, лобового стекла, глушителя (герметичность его соединений)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р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исправность аккумуляторной батареи, стартера, элементов тормозной системы, рулевого управления, отопительного устройства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р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течки топлива, масла, охлаждающей жидк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давление воздуха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шина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рав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чистоту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идимость номерных знак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надлежащую укомплектованность автомобиля необходимыми инструментами, приспособлениями, инвентарем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рав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наличие сигнальных средств, противопожарных средств, аптечки (е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комплектованность)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9. Перед выездом должно быть проверено и в пути обеспечено исправное техническое состояние автомобил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новными положениями по допуску транспортных средств к эксплуатации и обязанностями должностных лиц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ению безопасности дорожного движени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10. Запрещается движение при неисправности рабочей тормозной системы, рулевого управления, негорящих (отсутствующих) фара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дних габаритных огнях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мное время суток ил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ловиях недостаточной видимости, не действующем с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тороны водителя стеклоочистителе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дождя или снегопада.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11. Проверять техническое состояние автомобиле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грегатов при выпуске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ю и возвращении с линии следует при заторможенных колесах с использованием стояночного тормоза и при выключенном двигателе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12. Запрещается отправляться в рейс, если техническое состояние автомобиля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полнительного оборудования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ует требованиям Правил дорожного движени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13. Обо всех обнаруженных неисправностях автомобиля, оборудования, инструмента, инвентаря, электропроводки и других неполадках сообщить своему непосредственному руководителю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ступить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е только после 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транени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4.14. Работник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лжен приступать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е, если условия труда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уют требованиям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или другим требованиям, регламентирующим безопасное производство работ, 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кже без получения целевого инструктажа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хране труда при выполнении работ повышенной опасности, несвойственных профессии работника разовых работ, работ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транению последствий инциденто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арий, стихийных бедстви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 проведении массовых мероприятий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в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время работы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. Прежде чем начать движение с места стоянки на территории организации, водитель должен убедиться, что это безопасно для работнико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ругих посторонних лиц. При движении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рритории соблюдать скорость движения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вышающую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м/ч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color w:val="000000"/>
          <w:sz w:val="28"/>
          <w:szCs w:val="28"/>
          <w:lang w:val="en-US"/>
        </w:rPr>
        <w:t>Водителю запрещает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уск двигателя путем буксировк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эксплуатировать автомобиль с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нятым воздушным фильтром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/>
      </w:pPr>
      <w:r>
        <w:rPr>
          <w:color w:val="000000"/>
          <w:sz w:val="28"/>
          <w:szCs w:val="28"/>
        </w:rPr>
        <w:t>5.3.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работ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дитель должен быть вежливым, вести себя спокойно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держанно, избегать конфликтных ситуаци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дитель должен быть внимательным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твлекаться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полнения своих обязанностей, запрещено самопроизвольно отклоняться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аршрута, указанного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утевом лист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дителю разрешается перевозить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алоне автомобиля т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личество людей, которое указано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аспорте завода-изготовителя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сплуатируемое транспортное средство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движения избегать резких торможени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воротов, если они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званы обстановкой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роге, соображениями безопасност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скорость движения автомобиля выбирать с учетом интенсивности движения, дорожны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годных условий, соблюдая при этом требования дорожных знаков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кор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С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одитель должен выбирать интервал между движущимися автомобилям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висимости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корост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ояния дороги; при движении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крой и скользкой дороге тормозной путь значительно увеличивается, поэтому интервал между автомобилями необходимо увеличить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ри маневрировании, перестроении и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яда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яд, обгоне, опережении, встречном разъезде водитель должен убедить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ной безопасности маневр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4. Если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работ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 возникли какие-либо технические неисправности, требующие немедленного устранения, водитель должен поставить автомобиль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очину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мотреть транспортное средство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5.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монту можно приступать, если есть все необходимые инструмент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если объем его соответствует разрешенному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: монтаж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емонтаж шин, смена колес, продувка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истеме питания, проверка действия приборов зажигания, подтяжка ослабленных креплени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6. При ремонте автомобиля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 требуется соблюдать правила безопасности, установленные для ремонта и технического обслуживания автомобиля. При отсутствии необходимых приспособлений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нструментов производить ремонт запрещаетс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7. При остановке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тоянке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освещенных участках дороги,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мное время суток ил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ловиях недостаточной видимости включать габаритные огни. В соответствии с ПДД в условиях недостаточной видимости дополнительно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абаритным огням могут быть включены фары ближнего света, противотуманные фар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дние противотуманные фонари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и заправке автомобиля водителю необходимо пользоваться перчатками (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юбое время года)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пуская проливов топлива, 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кже попадания топлив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жу рук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л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9. Работник должен поддерживать чистоту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ок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0. При выполнении работ водителю запрещаетс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управлять автомобилем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оянии опьянения (алкогольного, наркотического или иного), под воздействием лекарственных препаратов, ухудшающих реакцию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нимание,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олезненном или утомленном состоянии, ставящем под угрозу безопасность движ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льзоваться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движения телефоном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орудованным техническим устройством, позволяющим вести переговоры без использования рук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нарушать Правила дорожного движ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ть пользоваться автомобилем посторонним лицам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ривлекать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монту автомобиля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ии посторонних лиц (сопровождающих, пассажиров, прохожих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устанавливать домкрат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лучайные предметы: камни, кирпичи. Под домкрат необходимо подкладывать деревянную выкладку (шпалу, брусок, доску толщиной 40–5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м) площадью больше площади основания корпуса домкрат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ыполнять какие-либо работы, находясь под транспортным средством, вывешенным только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мкрате, без установки козелка (подставки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выполнять работы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служиванию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монту транспортного средств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сстоянии ближе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оны действия погрузочно-разгрузочных механизм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тдыхать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алоне автомобиля при работающем двигател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рать двигатель ветошью, смоченной бензином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огревать двигатель в помещени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курить при проверке уровня горючего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ак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ставлять автомобиль вблизи легко воспламеняющихся материалов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збежание загорания о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хлопной труб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садить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томобил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ходить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го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движ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использовать автомобиль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ых целях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ставлять без присмотра автомобиль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тающим двигателем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роизводить работы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мное время суток без достаточного освещ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льзоваться неисправным оборудованием, приспособлениями, инвентарем, 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кже оборудованием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нвентарем, обращению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торыми о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учен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аботы без применения необходимых СИЗ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риступать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полнению разовых работ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вязанных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его прямыми обязанностями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пециальности, без получения целевого инструктаж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1. При ухудшении состояния здоровья,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ом числе при проявлении признаков острого профессионального заболевания (отравления), работник обязан немедленно известить своего непосредственного или вышестоящего руководителя, обратить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лижайший здравпункт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2. Есл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цессе работы работнику станет непонятно, как выполнить порученную работу, ил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лучае отсутствия необходимых приспособлений для выполнения порученной работы он обязан обратиться к своему непосредственному руководителю. По окончании выполнения задания работник обязан доложить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ом своему непосредственному руководителю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3.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проведения работ работники обязаны пользоваться и правильно применять выданные 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редства индивидуальной защиты. Работать только в исправной спецодежде и спецобуви и применять индивидуальные средства защиты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4.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урить,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имать пищу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5.15. Соблюдать правила перемещени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мещении и на территории организации, пользоваться только установленными проходами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аварийных ситуациях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6.1. При выполнении работ водителем возможно возникновение следующих аварийных ситуаций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столкновение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ругим транспортным или техническим средством, наезд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юдей, опрокидывание автомобил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чине нарушения требований правил безопасности дорожного движе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стихийные природные яв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чине катаклизм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60" w:leader="none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загорание автомобиля или других технических средств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ружен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чине нарушения требований пожарной безопасности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6.2. При возникновении аварийной ситуации водитель обязан прекратить работу, заглушить двигатель, включить тормоз и оказать помощь пострадавшим людям. При опрокидыва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отключить аккумуляторы или снят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х (если и после отключения происходит искрение от короткого замыкания или вытекает электролит). Сообщить о случившемся своему непосредственному руководителю работ и принять меры по устранению возникшей аварийной ситуации.</w:t>
      </w:r>
    </w:p>
    <w:p>
      <w:pPr>
        <w:pStyle w:val="Style20"/>
        <w:tabs>
          <w:tab w:val="clear" w:pos="708"/>
          <w:tab w:val="left" w:pos="99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6.3. При возникновении стихийных природных явлений (сильный ветер, гроза, наводнение, туман, ураган, землетрясение, лавинная опасност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. п.) водитель должен прекратить работу и предупредить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пасности других работающих. При необходимости водитель должен переехать в безопасное место, оставать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абине автомобиля или перейт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олее надежное укрытие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6.4. Обо всех происшествиях, повлекших 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бой причинение вреда здоровью работающих, необходимо сообщить руководителю работ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уководству структурного подразделения, вызвать (при необходимости) скорую помощ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ять меры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казанию первой помощи пострадавшему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6.5. При несчастном случае, микротравме необходимо оказать пострадавшему первую помощь, при необходимости вызвать скорую медицинскую помощь, сообщить своему непосредственному руководителю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хранить без изменений обстановку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 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сследования, если она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здаст угрозу для работающи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ведет 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арии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Оказывая помощь пострадавшему при переломах костей, ушибах, растяжениях, надо обеспечить неподвижность поврежденной части тела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мощью наложения тугой повязки (шины), приложить холод. При открытых переломах необходимо сначала наложить повязку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олько зат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шину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ри наличии ран необходимо наложить повязку, при артериальном кровотеч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наложить жгут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Пострадавшему при травмировании, отравлении и внезапном заболевании должна быть оказана первая помощь и при необходим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ована его доставка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чреждение здравоохранени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6.6.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лучае обнаружения какой-либо неисправности, нарушающей нормальный режим работы, е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обходимо остановить. Обо всех замеченных недостатках поставить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звестность непосредственного руководителя.</w:t>
      </w:r>
    </w:p>
    <w:p>
      <w:pPr>
        <w:pStyle w:val="Style20"/>
        <w:tabs>
          <w:tab w:val="clear" w:pos="708"/>
          <w:tab w:val="left" w:pos="990" w:leader="none"/>
        </w:tabs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охраны труда п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кончании работы</w:t>
      </w:r>
    </w:p>
    <w:p>
      <w:pPr>
        <w:pStyle w:val="Style20"/>
        <w:tabs>
          <w:tab w:val="clear" w:pos="708"/>
          <w:tab w:val="left" w:pos="990" w:leader="none"/>
        </w:tabs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1.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кончании работы водитель должен привести в порядок автомобиль, поставить его в установленное место, выключить зажигание, затормозить его стояночным тормозом, установить рычаг переключения передач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ейтральное положение, закрыть двери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люч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2. Если 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одителя имеются замечания к техническому состоянию автомобиля, о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лжен сообщить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том механику гаража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Сдать путевой лист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4. Снять средства индивидуальной защиты, спецодежду, спецобувь, осмотреть и удостовериться в их исправности, после чего убрать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ндивидуальный шкаф или ино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назначенное для них место. Н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пускается хранение спецодежд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бочем месте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5. После окончания работ убрать рабочее место, привест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ок автомобиль, собрать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нести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становленное место мусор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6. 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кончании работы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сех недостатках, обнаруженных в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ремя работы, известить своего непосредственного руководителя.</w:t>
      </w:r>
    </w:p>
    <w:p>
      <w:pPr>
        <w:pStyle w:val="Style20"/>
        <w:tabs>
          <w:tab w:val="clear" w:pos="708"/>
          <w:tab w:val="left" w:pos="99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7.7.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кончании работ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ряду-допуску закрыть наряд-допуск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70AD47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br">
    <w:name w:val="nobr"/>
    <w:basedOn w:val="Style14"/>
    <w:qFormat/>
    <w:rPr/>
  </w:style>
  <w:style w:type="character" w:styleId="Style15">
    <w:name w:val="Нижний колонтитул Знак"/>
    <w:qFormat/>
    <w:rPr>
      <w:color w:val="70AD47"/>
      <w:sz w:val="24"/>
      <w:szCs w:val="24"/>
    </w:rPr>
  </w:style>
  <w:style w:type="character" w:styleId="Style16">
    <w:name w:val="Верхний колонтитул Знак"/>
    <w:qFormat/>
    <w:rPr>
      <w:color w:val="70AD47"/>
      <w:sz w:val="24"/>
      <w:szCs w:val="24"/>
    </w:rPr>
  </w:style>
  <w:style w:type="character" w:styleId="Blk">
    <w:name w:val="blk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color w:val="70AD4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33:00Z</dcterms:created>
  <dc:creator>Admin</dc:creator>
  <dc:description/>
  <cp:keywords/>
  <dc:language>en-US</dc:language>
  <cp:lastModifiedBy>Инна</cp:lastModifiedBy>
  <cp:lastPrinted>2021-03-23T13:59:00Z</cp:lastPrinted>
  <dcterms:modified xsi:type="dcterms:W3CDTF">2023-09-28T10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